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5" w:right="3398" w:hanging="0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53035</wp:posOffset>
            </wp:positionV>
            <wp:extent cx="54737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000000"/>
          <w:spacing w:val="-4"/>
          <w:w w:val="183"/>
          <w:sz w:val="32"/>
          <w:szCs w:val="36"/>
        </w:rPr>
      </w:pPr>
      <w:r>
        <w:rPr>
          <w:rFonts w:cs="Courier New" w:ascii="Courier New" w:hAnsi="Courier New"/>
          <w:b/>
          <w:bCs/>
          <w:color w:val="000000"/>
          <w:spacing w:val="-4"/>
          <w:w w:val="183"/>
          <w:sz w:val="32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36"/>
        </w:rPr>
      </w:pPr>
      <w:r>
        <w:rPr>
          <w:b/>
          <w:bCs/>
          <w:color w:val="000000"/>
          <w:spacing w:val="-4"/>
          <w:w w:val="183"/>
          <w:sz w:val="16"/>
          <w:szCs w:val="3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w w:val="183"/>
          <w:sz w:val="16"/>
          <w:szCs w:val="16"/>
        </w:rPr>
      </w:pPr>
      <w:r>
        <w:rPr>
          <w:b/>
          <w:bCs/>
          <w:color w:val="000000"/>
          <w:spacing w:val="-4"/>
          <w:w w:val="183"/>
          <w:sz w:val="16"/>
          <w:szCs w:val="16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АЯ ПАЛАТА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УЩЕВСКИЙ РАЙО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мая 2020 года                                                                                ст-ца Кущевская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36124619"/>
            <w:bookmarkEnd w:id="0"/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нтрольно-счетной палаты муниципального образования Кущевский район о работе в 2019 году</w:t>
            </w:r>
          </w:p>
        </w:tc>
      </w:tr>
    </w:tbl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о работе Контрольно-счетной палаты муниципального образования Кущевский район (далее – Отчет, Контрольно-счетная палата) в 2019 году представляется на рассмотрение Совета депутатов муниципального образования Кущевский район во исполнение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и 19 Положения о Контрольно-счетной палате муниципального образования Кущевский район, утвержденного решением Совета от 27.12.2011 № 26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тчете отражены основные направления деятельности Контрольно-счетной палаты в 2019 году, информация о количестве проведенных контрольных и экспертно-аналитических мероприятий, их общих результатах, о принятых объектами проверок мерах по устранению выявленных нарушений и недостат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и экспертной деятельности Контрольно-счетная палата руководствуется Классификатором нарушений, выявляемых в ходе внешнего муниципального финансового контроля, утвержденным президиумом Союза МКСО. Учет результатов контрольных и экспертно-аналитических мероприятий осуществляется в разрезе количественно-суммовых нарушений (недостатков в работе), с указанием их кодов, предусмотренных Классификато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чет содержит итоги реализации материалов проверок, а также отражены результаты иной деятельности Контрольно-счетной палаты: организационной, информационной. Также освещены приоритетные направления деятельности в 2020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сновные направления деятельности в отчетном год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четном году Контрольно-счетная палата осуществляла свою деятельность с соблюдением принципов законности, объективности, независимости и гласности, с охватом полномочий, определенных Бюджетным кодексом РФ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шествующие годы, при осуществлении внешнего контроля решались задачи по развитию и улучшению качества оперативного анализа и контроля исполнения местного бюджета, повышению результативности реализации контрольных и экспертно-аналитических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работы являлось предоставление главе района, Совету депутатов объективной, независимой информации о результатах проверок использования муниципальных финан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постоянный контроль за реализацией объектами контроля мероприятий по устранению нарушений и недостатков, выявленных как в отчетном периоде, так и в предшествующих. Наблюдалась положительная тенденция устранения выявленных недостатков и нарушений объектами контроля уже в ходе проведения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олжено развитие межмуниципального сотрудничества посредством членства в Совете муниципальных контрольно-счетных органов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пресечения правонарушений в финансово-бюджетной сфере в соответствии с заключенным соглашением осуществляется взаимодействие между Контрольно-счетной палатой и прокуратурой Кущевского района. Так, в отчетном периоде специалисты Контрольно-счетной палаты принимали участие в 4-х проверках, проводимых прокуратурой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заключены Соглашения с 12 сельскими поселениями Кущевского района по осуществлению внешнего муниципального финансового контроля. В рамках заключенных соглашений главам сельских поселений, а также Советам сельских поселений предоставлялась информация о проведенных контрольных и экспертно-аналитических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итоги работы в отчетном год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ою деятельность Контрольно-счетная палата организует самостоятельно на основе годового плана работ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нтрольно-счетной палаты отражают цифры и факты. Всего в 2019 году проведено 130 контрольных и экспертно-аналитических мероприятий, в том числе: 44 контрольных мероприятия; 86 – экспертно-аналитических мероприят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ктами контроля являлись структурные и отраслевые подразделения администрации муниципального образования Кущевский район, администраций сельских поселений, муниципальные учреждения. Проверена работа 27 хозяйствующих субъект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Всего за отчетный период в результате контрольной и экспертно-аналитической деятельности установлено 153 факта нарушений требований законодательных и иных правовых актов РФ и Краснодарского края, а также недостатков в работе объектов контрол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онтрольная деятельно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четном году проведено 44 контрольных мероприятия, в том числе: внешняя проверка годового отчета об исполнении местного бюджета, включающая в себя проверку бюджетной отчетности главных администраторов средств бюджета муниципального образования Кущевский район и бюджетов сельских поселений Кущевского района – 20. По всем мероприятиям подготовлены соответствующие акты, которые доведены до сведения руководителей проверяемых органов и организаци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проверенных средств составляет 1 994 464,2 тыс. рублей, в том числе при внешней проверке отчета об исполнении бюджета и бюджетной (бухгалтерской) отчетности – 1 943 999,7 тыс. рублей. Стоимость проверенного имущества – 8680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мероприятия Контрольно-счетной палаты показали, что в основном бюджетные средства используются бюджетополучателями на законных основания, без нарушений, эффективно и по целевому назначению. Вместе с тем некоторые хозяйствующие субъекты района допускают нарушения бюджетного законодательства, нарушение финансово-хозяйственной дисциплины, используют бюджетные ресурсы нерационально, необоснованно.</w:t>
      </w:r>
      <w:r>
        <w:rPr/>
        <w:t xml:space="preserve"> </w:t>
      </w:r>
      <w:r>
        <w:rPr>
          <w:sz w:val="28"/>
          <w:szCs w:val="28"/>
        </w:rPr>
        <w:t>Недостаточный контроль со стороны учредителей и главных распорядителей бюджетных средств за деятельностью подведомственных учреждений ведет к нарушению бюджетного законодательства в части денежных расч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9 год в результате проверок выявлены различные нарушения и недостатки в работе на общую сумму 2875,9 тыс. рублей, среди них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рушения в ходе формирования и исполнения бюджетов – 950,9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порядка ведения бухгалтерского учета, составления и представления бухгалтерской (финансовой) отчетности – 897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в сфере управления и распоряжения муниципальной собственностью –1027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кспертно-аналит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проведено 86 экспертно-аналитическое мероприятие, по которым подготовлены заключения: о ходе исполнения бюджета – 39; по проектам решений о бюджете – 21; по проектам решений об исполнении бюджета – 13; по финансово-экономической экспертизе проектов муниципальных правовых актов – 1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19 год в результате экспертно-аналитических мероприятий выявлены различные нарушения и недостатки в работе на общую сумму 41809,0 тыс. рублей – нарушения в ходе формирования бюдже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удит в сфере закупок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9 году проведено 4 мероприятия по аудиту в сфере закупок, по которым подготовлены отчеты. Общий объем средств из местного бюджета, включая бюджеты сельских поселений, направленных на закупки товаров и услуг составил в 2019 году 687 054,0 тыс. рублей. Аудитом в сфере закупок охвачено 12 671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аудита в сфере закупок в 2019 году выявлено нарушений на общую сумму 6 737,2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4. Реализация материалов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проведенных контрольных и экспертно-аналитических мероприятий Контрольно-счетной палатой направлено 6 представлений для принятия мер по устранению нарушений,</w:t>
      </w:r>
      <w:r>
        <w:rPr/>
        <w:t xml:space="preserve"> </w:t>
      </w:r>
      <w:r>
        <w:rPr>
          <w:sz w:val="28"/>
          <w:szCs w:val="28"/>
        </w:rPr>
        <w:t>причин и условий таких нарушений и наказанию винов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в 2019 году объектами контроля устранено нарушений и недостатков на сумму 43 082,8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о финансовых нарушений – 41896,4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ы нарушения порядка ведения бюджетного (бухгалтерского) учета, составления и предоставления отчетности – 31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тоимость имущества, по которому устранены нарушения установленного порядка управления и распоряжения имуществом – 954,5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ы нарушения, выявленные аудитом в сфере закупок – 200,8 тыс. рублей.</w:t>
      </w:r>
    </w:p>
    <w:p>
      <w:pPr>
        <w:pStyle w:val="Normal"/>
        <w:ind w:firstLine="851"/>
        <w:jc w:val="both"/>
        <w:rPr/>
      </w:pPr>
      <w:r>
        <w:rPr>
          <w:sz w:val="28"/>
        </w:rPr>
        <w:t>За допущенные нарушения финансово-хозяйственной дисциплины, выявленные Контрольно-счетной палатой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ивлечены к дисциплинарной ответственности – 8 должностных лиц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правлено материалов в правоохранительные органы – 8;</w:t>
      </w:r>
    </w:p>
    <w:p>
      <w:pPr>
        <w:pStyle w:val="Normal"/>
        <w:ind w:firstLine="851"/>
        <w:jc w:val="both"/>
        <w:rPr/>
      </w:pPr>
      <w:r>
        <w:rPr>
          <w:sz w:val="28"/>
        </w:rPr>
        <w:t>- направлено материалов в иные организации (УФАС, государственная инспекция труда) – 4;</w:t>
      </w:r>
    </w:p>
    <w:p>
      <w:pPr>
        <w:pStyle w:val="Normal"/>
        <w:ind w:firstLine="851"/>
        <w:jc w:val="both"/>
        <w:rPr>
          <w:sz w:val="28"/>
        </w:rPr>
      </w:pPr>
      <w:bookmarkStart w:id="1" w:name="_Hlk36115951"/>
      <w:r>
        <w:rPr>
          <w:sz w:val="28"/>
        </w:rPr>
        <w:t>- возбуждено административных дел – 3;</w:t>
      </w:r>
    </w:p>
    <w:p>
      <w:pPr>
        <w:pStyle w:val="Normal"/>
        <w:ind w:firstLine="851"/>
        <w:jc w:val="both"/>
        <w:rPr>
          <w:sz w:val="28"/>
        </w:rPr>
      </w:pPr>
      <w:bookmarkStart w:id="2" w:name="_Hlk36115951"/>
      <w:r>
        <w:rPr>
          <w:sz w:val="28"/>
        </w:rPr>
        <w:t>- привлечено к административной ответственности – 3 должностных лица.</w:t>
      </w:r>
      <w:bookmarkEnd w:id="2"/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Результаты отдель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4.1. Внешняя проверка отчетов об исполнении бюджетов района и сельских посел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64.4. Бюджетного кодекса РФ, Положениями о бюджетном процессе, соглашениями о передаче Контрольно-счетной палате полномочий контрольно-счетного органа сельских поселений Кущевского района по осуществлению внешнего муниципального финансового контроля и планом работы Контрольно-счетной палаты на 2019 год проведена внешняя проверка годовых отчетов об исполнении бюджетов сельских поселений и муниципального образования Кущевский район за 2018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мероприятий выборочным способом проанализированы и проверены отчетные документы 12-ти главных администраторов бюджетных средств сельских поселений, а также бюджетная отчетность 8-ми главных администраторов бюджетных средств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</w:t>
      </w:r>
      <w:r>
        <w:rPr>
          <w:bCs/>
          <w:sz w:val="28"/>
        </w:rPr>
        <w:t xml:space="preserve">проверки отчета об исполнении бюджета </w:t>
      </w:r>
      <w:r>
        <w:rPr>
          <w:sz w:val="28"/>
          <w:szCs w:val="28"/>
        </w:rPr>
        <w:t>одного сельского поселения проверен порядок принятия бюджетных обязательств в 2018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ок бюджетной отчетности главных администраторов бюджетных средств сельских поселений и района за 2019 год установлено нарушений на общую сумму 839,3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проверок объектам контрол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несено 2 представления для принятия мер по устранению выявленных нарушений, установлению причин и условий выявленных нарушений и наказанию виновных лиц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возбуждено административных дел – 2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привлечено к административной ответственности – 2 должностных лиц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2. Проверка </w:t>
      </w:r>
      <w:r>
        <w:rPr>
          <w:b/>
          <w:bCs/>
          <w:sz w:val="28"/>
          <w:szCs w:val="28"/>
        </w:rPr>
        <w:t>финансово-хозяйственной деятельности муниципального автономного образовательного учреждения дополнительного образования Дом творчества за 2018 го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 следующе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МАОУ ДО ДТ – учреждение дополнительного образования детей, которое в соответствии с Федеральным законом РФ от 03.11.2006 № 174-ФЗ осуществляет свою деятельность в соответствии с муниципальным зада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в 2018 году согласно годовому отчету выполнено на 101,6 процента. В то же время при проведении обследований фактического проведения занятий и наполняемости групп в семи объединениях установлено, что посещаемость объединений находится в диапазоне от 28,6 % до 87,5 % от списочного состава дет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4"/>
          <w:sz w:val="28"/>
          <w:szCs w:val="28"/>
        </w:rPr>
        <w:t>В нарушение ст. 91 Трудового кодекса РФ табель учета рабочего времени МАОУ ДО ДТ не отражает фактические данные об отработанном и неотработанном времени работниками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pacing w:val="-14"/>
          <w:sz w:val="28"/>
          <w:szCs w:val="28"/>
        </w:rPr>
        <w:t>При проверке законности и обоснованности начисления и выплаты заработной платы установлено, что 9 работникам неверно начислена заработная плата, в том числе: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излишне начислена 1 работнику на сумму 1,4 тыс. рублей;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недоначислена 8 работникам на общую сумму 72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настоящей проверки произведен перерасчет неверно начисленной заработной платы всем 9 работника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pacing w:val="-14"/>
          <w:sz w:val="28"/>
          <w:szCs w:val="28"/>
        </w:rPr>
        <w:t>Установлено совпадение рабочего времени у 6 работников-внешних совместителей МАОУ ДО ДТ с муниципальными учреждениями Кущев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5. </w:t>
      </w:r>
      <w:r>
        <w:rPr>
          <w:spacing w:val="-14"/>
          <w:sz w:val="28"/>
          <w:szCs w:val="28"/>
        </w:rPr>
        <w:t>В нарушение пунктов 167, 168 Инструкции Минфина России от 01.12.2010 № 157н, пункта 4.6 Указания № 3210-У МУ «ЦБ управления образованием» до июля 2018 года вело одну кассовую книгу по операциям всех обслуживаемых учреждений. Кассовая книга по операциям МАОУ ДО ДТ заведена только в июле 2018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 нарушение постановления администрации муниципального образования Кущевский район от 12.04.2017 № 490 МАОУ ДО ДТ и МКУ «Центр развития образования» не произведены регистрационные действия на земельный участок стоимостью 954,5 тыс. рублей. В ходе проверки нарушение устране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нарушение статьи 34 Бюджетного кодекса РФ МАОУ ДО ДТ произведены неэффективные расходы по уплате земельного налога в общей сумме 24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 ходе проведения инвентаризации, назначенной комиссией выявлены излишки объектов имущества, используемых в деятельности учреждения, в количестве 8 штук на общую сумму 31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установлено, что в Учреждении не используется в деятельности имущество со дня его приобретения на общую сумму 72,6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pacing w:val="-14"/>
          <w:sz w:val="28"/>
          <w:szCs w:val="28"/>
        </w:rPr>
        <w:t>В нарушение статьи 25 Федерального закона от 23.11.2009 № 261-ФЗ в программе Учреждения по энергосбережению и повышению энергетической эффективности на 2018-2019 годы не утверждены целевые показател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spacing w:val="-14"/>
          <w:sz w:val="28"/>
          <w:szCs w:val="28"/>
        </w:rPr>
        <w:t>В нарушение требований статьи 13 Федерального закона от 06.12.2011 № 402-ФЗ, пунктов 3, 32, 332, 333 Инструкции № 157н, пункта 21 Инструкции № 33н МАОУ ДО ДТ в «Справке о наличии имущества и обязательств на забалансовых счетах» (ф. 0503730) на забалансовом счете 01 не отражена обязательная информация о действующих договорах безвозмездного пользования имуществ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директору МАОУ ДО ДТ вынесено представление об устранении нарушений, составлен протокол об административном правонарушении по статье 15.11 Кодекса РФ об административных правонарушения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едседателю Совета муниципального образования Кущевский район и главе муниципального образования Кущевский район направлено письмо о проведенной проверк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 направлена в прокуратуру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3. Проверка </w:t>
      </w:r>
      <w:r>
        <w:rPr>
          <w:b/>
          <w:bCs/>
          <w:sz w:val="28"/>
          <w:szCs w:val="28"/>
        </w:rPr>
        <w:t>законности и обоснованности выплаты заработной платы лицам, указанным в обращен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кой установлено следующе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нарушение ст. 91 ТК РФ табели учета рабочего времени МАОУ СОШ № 4, МАОУ СОШ № 16, МБОУ СОШ № 5, МБОУ ООШ № 18 не отражают фактические данные об отработанном и неотработанном времени работниками (совместителями)</w:t>
      </w:r>
      <w:r>
        <w:rPr>
          <w:spacing w:val="-14"/>
          <w:sz w:val="28"/>
          <w:szCs w:val="28"/>
        </w:rPr>
        <w:t>.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pacing w:val="-14"/>
          <w:sz w:val="28"/>
          <w:szCs w:val="28"/>
        </w:rPr>
        <w:t>При проверке законности и обоснованности начисления и выплаты заработной платы установлено, что 3 работникам проверенных учреждений неверно начислена заработная плата, в том числе: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излишне начислена 1 работнику на сумму 10,6 тыс. рублей;</w:t>
      </w:r>
    </w:p>
    <w:p>
      <w:pPr>
        <w:pStyle w:val="Normal"/>
        <w:ind w:firstLine="851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- недоначислена 2 работникам на общую сумму 2,5 тыс. рублей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pacing w:val="-14"/>
          <w:sz w:val="28"/>
          <w:szCs w:val="28"/>
        </w:rPr>
        <w:t>Установлено совпадение рабочего времени у 5 работников-внешних совместителей, указанных в обращ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председателю Совета муниципального образования Кущевский район направлено письмо о проведенной проверке, главе муниципального образования Кущевский район направлено представление для принятия мер по устранению выявленных нарушений, причин и условий таких нарушений и наказанию винов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 направлена в прокуратуру Кущевс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явленных нарушениях в сфере трудового законодательства направлена в государственную инспекцию труда в Краснодарском кра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роверка использования бюджетных средств, выделенных на капитальный ремонт здания муниципального учреждения культуры «Районный координационно-методический центр культуры и творчества»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_Hlk36123104"/>
      <w:bookmarkEnd w:id="3"/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веркой установлено следующее:</w:t>
      </w:r>
    </w:p>
    <w:p>
      <w:pPr>
        <w:pStyle w:val="Normal"/>
        <w:ind w:firstLine="851"/>
        <w:jc w:val="both"/>
        <w:rPr/>
      </w:pPr>
      <w:bookmarkStart w:id="4" w:name="_Hlk36123104"/>
      <w:bookmarkEnd w:id="4"/>
      <w:r>
        <w:rPr>
          <w:sz w:val="28"/>
          <w:szCs w:val="28"/>
        </w:rPr>
        <w:t>1. Учреждением приняты к оплате и оплачены завышенные объемы работ на сумму 200,8 тыс. рублей (200753 рубля). В ходе проведения настоящей проверки подрядчиком довыполнены работы на сумму 78,4 тыс. рублей (78376 рублей) и перечислены денежные средства на счет МУК «РКМЦКиТ» в общей сумме 111,1 тыс. рублей (111136 рубле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сумма довыполненных работ и перечисленных средств составляет 189,5 тыс. рублей (189 512 рубле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 нарушение статей 34, 94 Федерального закона от 05.04.2013 № 44-ФЗ, а также условий заключенного договора МУК «РКМЦКиТ» не обеспечило меры по взысканию (зачету встречных требований) с подрядчика неустойки (пеней, штрафов) в сумме 87,6 тыс. рублей, а также не удержало обеспечение исполнения контракта в сумме 135,4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нарушение статьи 34 БК РФ, а также требований Федерального закона от 05.04.2013 № 44-ФЗ Учреждение выбрало неверный способ определения подрядчика путем заключения 14 договоров с единственным подрядчиком на общую сумму 2489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роверки директору МУК «РКМЦКиТ»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_Hlk36127655"/>
      <w:r>
        <w:rPr>
          <w:sz w:val="28"/>
          <w:szCs w:val="28"/>
        </w:rPr>
        <w:t>Председателю Совета муниципального образования Кущевский район и главе муниципального образования Кущевский район направлено письмо о проведенной проверке.</w:t>
      </w:r>
    </w:p>
    <w:p>
      <w:pPr>
        <w:pStyle w:val="Normal"/>
        <w:ind w:firstLine="851"/>
        <w:jc w:val="both"/>
        <w:rPr/>
      </w:pPr>
      <w:bookmarkStart w:id="6" w:name="_Hlk36127655"/>
      <w:r>
        <w:rPr>
          <w:sz w:val="28"/>
          <w:szCs w:val="28"/>
        </w:rPr>
        <w:t>Информация о результатах проверки направлена в прокуратуру Кущевского района</w:t>
      </w:r>
      <w:bookmarkEnd w:id="6"/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нформация о выявленных нарушениях в сфере законодательства о закупках направлена в управление Федеральной антимонопольной службы по Краснодарскому кра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5. Проверка использования бюджетных средств, выделенных на капитальный ремонт спортивного зала муниципального бюджетного образовательного учреждения средней общеобразовательной школы № 14 им. Абрамова П.П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Проверкой установлено следующее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1. В нарушение статьи 18 Закона № 44-ФЗ МБОУ СОШ № 14 в июне 2018 года при проведении торгов «Капитальный ремонт спортзала МБОУ СОШ № 14 Кущевский район, с. Полтавченское, ул. Трудовая, 3.» необоснованно завышена начальная (максимальная) цена контракта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В нарушение ст. 29, 264.1 Бюджетного кодекса Российской Федерации, ст. 5, 9, 10 Закона № 402-ФЗ, п.332, 351 Инструкции № 157н МБОУ СОШ № 14 не отразило в учете полученные 2 банковские гарантии в общей сумме 638,6 тыс. рублей (638647,1 рублей) на забалансовом счете 10 «Обеспечение исполнения обязательств»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3. В нарушение ст. 95 Закона № 44-ФЗ Учреждение должным образом не оформило замену оборудования (не согласовало с подрядчиком замену, не внесло изменения в контракт, не разместило информацию в реестре контрактов)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4. В нарушение статьи 34 БК РФ, а также требований Закона № 44-ФЗ Учреждение выбрало неверный способ определения подрядчика путем заключения 7 договоров с единственным подрядчиком на общую сумму 551,8 тыс. рублей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5. МБОУ СОШ № 14 приняты к оплате и оплачены завышенные объемы работ на сумму 43,0 тыс. рублей (42965 рублей)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По результатам проведенной проверки директору МБОУ СОШ № 14 вынесено представление об устранении нару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муниципального образования Кущевский район и главе муниципального образования Кущевский район направлено письмо о проведенной провер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проверки направлена в прокуратуру Куще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 проверки направлен начальнику ОМВД России по Кущевскому району для рассмотрения и принятия мер в соответствии с компетенцией.</w:t>
      </w:r>
    </w:p>
    <w:p>
      <w:pPr>
        <w:pStyle w:val="Normal"/>
        <w:ind w:firstLine="851"/>
        <w:jc w:val="both"/>
        <w:rPr>
          <w:bCs/>
          <w:sz w:val="28"/>
        </w:rPr>
      </w:pPr>
      <w:r>
        <w:rPr>
          <w:bCs/>
          <w:sz w:val="28"/>
        </w:rPr>
        <w:t>Информация о выявленных нарушениях в сфере законодательства о закупках направлена в министерство экономики Краснодарского кра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Прочая деятель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уя принцип гласности, Контрольно-счетная палата в отчетном году непрерывно проводила работу по информированию общественности о результатах своей деятельности через интернет ресурс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Совета муниципального образования Кущевский район от 27.12.2011 № 263 численность работников установлена в количестве 3 единиц. Фактическая численность работников на конец 2019 года составляла 4 человека (один сотрудник принят на время нахождения постоянного работника в отпуске по уходу за ребенко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тчетном периоде строго соблюдалась смета расходов на содержание Контрольно-счетной палаты. Затраты на содержание Контрольно-счетной палаты в 2019 году составили 2602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доходах, об имуществе и обязательствах имущественного характера работников Контрольно-счетной палаты, а также их супругов и несовершеннолетних детей в установленный срок подготовлена и размещена на сайте муниципального образования Кущ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новные направления деятельности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-счетной палаты на 2020 год сформирован в соответствии с полномочиями, определенными бюджетным законодательством, нормативными правовыми актами РФ и Краснодарского края, утвержден распоряжением председателя 26 декабря 2019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ак и прежде особое внимание планируется уделить контролю за формированием и исполнением местного бюджета, проведению внешней проверки бюджетной отчетности главных администраторов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стальное внимание будет уделено аудиту в сфере закупок с целью установления законности, целесообразности, своевременности, эффективности и результативности расходов на закупки, а также анализу и мониторингу бюджетного процесса и подготовке предложений по его совершенств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Будет продолжена работа по контролю за исполнением представлений Контрольно-счетной палаты, направляемых субъектам проверок для устранения выявленных нарушений и недостатков в работ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2020 году все мероприятия будут направлены на решение задач по повышению эффективности и результативности расходования средств бюджета, соблюдение требований законодательства участниками бюджетного проце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сновные показатели деятельности Контрольно-счетной палаты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  Р.В.Пряд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сноски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260" w:after="0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8:00Z</dcterms:created>
  <dc:creator>Admin</dc:creator>
  <dc:description/>
  <cp:keywords/>
  <dc:language>en-US</dc:language>
  <cp:lastModifiedBy>user</cp:lastModifiedBy>
  <cp:lastPrinted>2020-05-18T13:36:00Z</cp:lastPrinted>
  <dcterms:modified xsi:type="dcterms:W3CDTF">2020-05-18T10:36:00Z</dcterms:modified>
  <cp:revision>55</cp:revision>
  <dc:subject/>
  <dc:title> </dc:title>
</cp:coreProperties>
</file>